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Network Security Router)</w:t>
      </w:r>
    </w:p>
    <w:p>
      <w:pPr>
        <w:pStyle w:val="Head63After0pt"/>
        <w:numPr>
          <w:ilvl w:val="0"/>
          <w:numId w:val="0"/>
        </w:numPr>
        <w:ind w:hanging="0"/>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Typ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oftware (include hardware) or Applianc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r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4 Ethernet 10/100Mbps RJ-45 (if applianc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irewall throughpu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400 Mbp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PN throughput (3DES/A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00 Mbp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Concurrent session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00,000</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Us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50 internal, 100 concurrent VP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eatur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LANs, IPSEC VPN, SSL VPN, URL filtering, Intrusion preventio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a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19 Inch Rack mount for square hole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power cable, Driver CD, Connectors (if any), English manual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firewall shall be installed in appointed rack and configured with basic configuration as specifi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server computers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15:00Z</dcterms:created>
  <dc:creator>Peter Lindqvist</dc:creator>
  <dc:description/>
  <cp:keywords/>
  <dc:language>en-US</dc:language>
  <cp:lastModifiedBy>Peter Lindqvist</cp:lastModifiedBy>
  <dcterms:modified xsi:type="dcterms:W3CDTF">2009-07-17T09:00:00Z</dcterms:modified>
  <cp:revision>4</cp:revision>
  <dc:subject/>
  <dc:title/>
</cp:coreProperties>
</file>